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Nr TZ-372/……../1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pacing w:val="-2"/>
        </w:rPr>
        <w:t xml:space="preserve">W dniu ………….2013 r. w Częstochowie pomiędzy </w:t>
      </w:r>
      <w:r>
        <w:rPr>
          <w:rFonts w:cs="Arial" w:ascii="Arial" w:hAnsi="Arial"/>
          <w:b/>
          <w:spacing w:val="-2"/>
        </w:rPr>
        <w:t>Akademią im. Jana Długosza</w:t>
      </w:r>
      <w:r>
        <w:rPr>
          <w:rFonts w:cs="Arial" w:ascii="Arial" w:hAnsi="Arial"/>
          <w:b/>
          <w:i/>
          <w:iCs/>
          <w:spacing w:val="-2"/>
        </w:rPr>
        <w:t xml:space="preserve"> </w:t>
      </w:r>
      <w:r>
        <w:rPr>
          <w:rFonts w:cs="Arial" w:ascii="Arial" w:hAnsi="Arial"/>
          <w:b/>
          <w:iCs/>
          <w:spacing w:val="-2"/>
        </w:rPr>
        <w:t>w Częstochowie</w:t>
      </w:r>
      <w:r>
        <w:rPr>
          <w:rFonts w:cs="Arial" w:ascii="Arial" w:hAnsi="Arial"/>
          <w:iCs/>
          <w:spacing w:val="-2"/>
        </w:rPr>
        <w:t xml:space="preserve"> </w:t>
      </w:r>
      <w:r>
        <w:rPr>
          <w:rFonts w:cs="Arial" w:ascii="Arial" w:hAnsi="Arial"/>
          <w:i/>
          <w:iCs/>
          <w:spacing w:val="-2"/>
        </w:rPr>
        <w:br/>
      </w:r>
      <w:r>
        <w:rPr>
          <w:rFonts w:cs="Arial" w:ascii="Arial" w:hAnsi="Arial"/>
          <w:spacing w:val="-4"/>
        </w:rPr>
        <w:t xml:space="preserve">z siedzibą </w:t>
      </w:r>
      <w:r>
        <w:rPr>
          <w:rFonts w:cs="Arial" w:ascii="Arial" w:hAnsi="Arial"/>
          <w:b/>
          <w:spacing w:val="-4"/>
        </w:rPr>
        <w:t xml:space="preserve">42 -200 </w:t>
      </w:r>
      <w:r>
        <w:rPr>
          <w:rFonts w:cs="Arial" w:ascii="Arial" w:hAnsi="Arial"/>
          <w:b/>
          <w:bCs/>
          <w:iCs/>
          <w:spacing w:val="-4"/>
        </w:rPr>
        <w:t>Częstochowa,  ul. Waszyngtona 4/8</w:t>
      </w:r>
      <w:r>
        <w:rPr>
          <w:rFonts w:cs="Arial" w:ascii="Arial" w:hAnsi="Arial"/>
          <w:bCs/>
          <w:iCs/>
          <w:spacing w:val="-4"/>
        </w:rPr>
        <w:t xml:space="preserve">, NIP 573-011-67-75, REGON 000001494, </w:t>
      </w:r>
      <w:r>
        <w:rPr>
          <w:rFonts w:cs="Arial" w:ascii="Arial" w:hAnsi="Arial"/>
          <w:spacing w:val="-6"/>
        </w:rPr>
        <w:t xml:space="preserve">zwaną w treści umowy </w:t>
      </w:r>
      <w:r>
        <w:rPr>
          <w:rFonts w:cs="Arial" w:ascii="Arial" w:hAnsi="Arial"/>
          <w:b/>
          <w:spacing w:val="-6"/>
        </w:rPr>
        <w:t>Zamawiającym</w:t>
      </w:r>
      <w:r>
        <w:rPr>
          <w:rFonts w:cs="Arial" w:ascii="Arial" w:hAnsi="Arial"/>
          <w:spacing w:val="-6"/>
        </w:rPr>
        <w:t>, reprezentowaną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pacing w:val="-8"/>
        </w:rPr>
      </w:pPr>
      <w:r>
        <w:rPr>
          <w:rFonts w:cs="Arial" w:ascii="Arial" w:hAnsi="Arial"/>
        </w:rPr>
        <w:t>firmą ……………………………. z siedzibą ………………………., NIP …………………………, REGON …………………….., wpisaną do …………………………………, zw</w:t>
      </w:r>
      <w:r>
        <w:rPr>
          <w:rFonts w:cs="Arial" w:ascii="Arial" w:hAnsi="Arial"/>
          <w:spacing w:val="-9"/>
        </w:rPr>
        <w:t>aną Wykonawcą, reprezentowanym przez 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przyjmuje do realizacji </w:t>
      </w:r>
      <w:r>
        <w:rPr>
          <w:rFonts w:cs="Arial" w:ascii="Arial" w:hAnsi="Arial"/>
          <w:b/>
        </w:rPr>
        <w:t xml:space="preserve">opracowanie graficzne </w:t>
        <w:br/>
        <w:t>z drukiem materiałów promocyjnych dla Wydziału Matematyczno - Przyrodniczego</w:t>
      </w:r>
      <w:r>
        <w:rPr>
          <w:rFonts w:eastAsia="Kozuka Gothic Pr6N EL;Arial Unicode MS" w:cs="Arial" w:ascii="Arial" w:hAnsi="Aria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 obejmuje: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07"/>
        <w:gridCol w:w="143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ł promocyj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kła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racowanie graficzne z drukiem materiałów promocyjnych dla Instytutu Chemii, Ochrony Środowiska i Biotechnologii: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.1. Plakat I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Format A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: papier kreda błysk, gramatura min. 130 g/m2, kolor 4+0 pełny kolor (CMYK jednostronny), próbny plik graficzny do akceptacji Zamawiając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szt.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.2. Plakat II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A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: papier kreda błysk, gramatura min. 150 g/m2, kolor 4+0 pełny kolor (CMYK jednostronny), róbny plik graficzny do akceptacji Zamawiając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.3. Ulotk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A4 (składane na 3 części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: dwustronny, papier kreda błysk, gramatura min. 130 g/m2, kolor 4+4 pełny kolor (CMYK dwustronny). Ulotka musi zawierać fotografię związaną z edukacją. Próbny plik graficzny do akceptacji Zamawiając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0 szt. 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.4. Broszur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ład: 500 sztu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tron – liczone razem z okładk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A4 składane do A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: papier kreda, gramatura ok. 200-250 g/m2, kolor 4+4 pełny kolor (CMYK dwustronny), szycie zeszytowe (2 zszywki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ładka 200 g folia matowa z punktowym lakierem UV CMYK, próbny plik graficzny do akceptacji Zamawiająceg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szt.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acowanie graficzne z drukiem materiałów promocyjnych dla Instytutu Edukacji Technicznej i Bezpieczeństwa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.1. Ulotk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: DL (99x210 mm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: dwustronny, papier kreda błysk, gramatura min. 130 g/m2, kolor 4+4 pełny kolor (CMYK dwustronny). Ulotka musi zawierać fotografię związaną z edukacją – obustronnie; próbny plik graficzny do akceptacji Zamawiając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szt.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.2. Kalendarzyk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: 85 mm x 54 mm (zbliżony do kart plastikowych), 4+4 (CMYK) pełny kolor dwustronnie (druk obustronny), offset arkuszow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ykonanie: papier obustronnie powlekany o powierzchni matowej 350g/m2, dwustronny druk, pełny kolor, z jednej strony informacje reklamowe Zamawiającego, z drugi kalendarz na 2014 rok, naroża zaokrąglone; próbny plik graficzny do akceptacji Zamawiając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szt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racowanie graficzne z drukiem materiałów promocyjnych dla Instytutu Fizyki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.1. Plakat I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A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: papier kreda błysk, gramatura min. 130 g/m2, kolor 4+0 pełny kolor (CMYK jednostronny); próbny plik graficzny do akceptacji Zamawiając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szt.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.2. Plakat I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Format B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: papier kreda błysk, gramatura min. 150 g/m2, kolor 4+0 pełny kolor (CMYK jednostronny); próbny plik graficzny do akceptacji Zamawiając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szt.</w:t>
            </w:r>
          </w:p>
        </w:tc>
      </w:tr>
      <w:tr>
        <w:trPr>
          <w:trHeight w:val="14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.3. Ulotk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A4 (składane na 3 części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: dwustronny, papier kreda błysk, gramatura min. 130 g/m2, kolor 4+4 pełny kolor (CMYK dwustronny). Ulotka musi zawierać fotografię związaną z edukacją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bny plik graficzny do akceptacji Zamawiając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0 szt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Warunki realizacji i odbioru przedmiotu umow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</w:rPr>
        <w:t>w ciągu 3 dni roboczych od dnia dostarczenia materiału (treść, logotypy) do zamieszczenia na materiałach promocyj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wca dostarczy Zamawiającemu w formie elektronicznej skład DTP materiałów wraz z projektami graficznymi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wydruku materiałów i dostarczenia ich Zamawiającemu: 7 dni roboczych od akceptacji  przez Zamawiającego treści materiałów, o których mowa powyżej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ni robocze to dni od poniedziałku do piątku z wyłączeniem dni ustawowo wolnych od pracy.</w:t>
      </w:r>
    </w:p>
    <w:p>
      <w:pPr>
        <w:pStyle w:val="Normal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 do druku Zamawiający prześle Wykonawcy pocztą elektroniczną na adres e-mail ……………………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rzesyłania materiału (treść, logotypy do zamieszczenia na materiałach promocyjnych) sukcesywnie (oddzielnie, w odstępach czasowych dla poszczególnych materiałów promocyjnych) termin realizacji biegnie oddzielnie dla każdego materiału stanowiącego przedmiot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Tahoma" w:ascii="Tahoma" w:hAnsi="Tahoma"/>
        </w:rPr>
        <w:t>Skład DTP materiałów drukowanych wraz z projektami graficznymi wchodzi w zakres przedmiotu umowy i przed drukiem musi być dostarczony w formie elektronicznej Zamawiającemu do akceptacji (druk po akceptacji materiału przez Zamawiająceg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Tahoma" w:ascii="Tahoma" w:hAnsi="Tahoma"/>
        </w:rPr>
        <w:t xml:space="preserve">Wykonawca udzieli Zamawiającemu bezterminowej licencji na wykorzystanie użytych w materiałach form graficznych do nieograniczonej eksploatacji oraz przekaże pliki utworzonych layoutów w formacie cdr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przedmiot umowy określony w</w:t>
      </w:r>
      <w:r>
        <w:rPr>
          <w:rFonts w:eastAsia="PMingLiU;Arial Unicode MS" w:cs="Arial" w:ascii="Arial" w:hAnsi="Arial"/>
        </w:rPr>
        <w:t xml:space="preserve"> §</w:t>
      </w:r>
      <w:r>
        <w:rPr>
          <w:rFonts w:cs="Arial" w:ascii="Arial" w:hAnsi="Arial"/>
        </w:rPr>
        <w:t xml:space="preserve"> 1 do Zamawiającego na własny koszt i ryzyko, na adres: Akademia im. Jana Długosza w Częstochowie, Al. Armii Krajowej 13/15, 42-200 Częstochowa oraz złoży w miejscu (pokoju) wskazanym przez przedstawiciela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jakościowy będzie następował poprzez sprawdzenie jakości losowo wybranych egzemplarz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przedmiotu umowy zostanie potwierdzona protokołem zdawczo – odbiorczym. Z czynności odbioru zostanie spisany protokół. Protokół podpisują: ze strony Zamawiającego:………………………………….., ze strony Wykonawcy: ……….……………………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Zamawiający może od umowy odstąpić w przypadku </w:t>
      </w:r>
      <w:r>
        <w:rPr>
          <w:rFonts w:cs="Arial" w:ascii="Arial" w:hAnsi="Arial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 xml:space="preserve">Wynagrodzenie Wykonawcy z tytułu realizacji całości przedmiotu umowy określa się na kwotę: …………………………………………… </w:t>
      </w:r>
      <w:r>
        <w:rPr>
          <w:rFonts w:cs="Arial" w:ascii="Arial" w:hAnsi="Arial"/>
          <w:b/>
          <w:bCs w:val="false"/>
          <w:sz w:val="20"/>
        </w:rPr>
        <w:t>zł. brutto</w:t>
      </w:r>
      <w:r>
        <w:rPr>
          <w:rFonts w:cs="Arial" w:ascii="Arial" w:hAnsi="Arial"/>
          <w:bCs w:val="false"/>
          <w:sz w:val="20"/>
        </w:rPr>
        <w:t xml:space="preserve"> (cena realizacji zamówienia brutto określona w ofercie), w tym:</w:t>
      </w:r>
    </w:p>
    <w:tbl>
      <w:tblPr>
        <w:tblW w:w="869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463"/>
        <w:gridCol w:w="1221"/>
        <w:gridCol w:w="149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ł promocyj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kła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za nakła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racowanie graficzne z drukiem materiałów promocyjnych dla Instytutu Chemii, Ochrony Środowiska i Biotechnologii: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1. Plakat I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sz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. Plakat I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3. Ulotk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0 szt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4. Broszur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sz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acowanie graficzne z drukiem materiałów promocyjnych dla Instytutu Edukacji Technicznej i Bezpieczeństwa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1. Ulotk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sz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. Kalendarzy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sz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racowanie graficzne z drukiem materiałów promocyjnych dla Instytutu Fizyki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1. Plakat 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sz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. Plakat I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sz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3. Ulotk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0 sz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rPr>
          <w:rFonts w:ascii="Arial" w:hAnsi="Arial" w:cs="Arial"/>
          <w:bCs w:val="false"/>
          <w:sz w:val="20"/>
          <w:szCs w:val="18"/>
        </w:rPr>
      </w:pPr>
      <w:r>
        <w:rPr>
          <w:rFonts w:cs="Arial" w:ascii="Arial" w:hAnsi="Arial"/>
          <w:bCs w:val="false"/>
          <w:sz w:val="20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Zamawiający dopuszcza możliwość wystawiania faktur częściowych. Faktura częściowa musi obejmować co najmniej pełen nakład jednego z przedmiotów umowy. W sytuacji wystawiania faktur częściowych realizacja danego etapu zamówienia musi zostać potwierdzona protokołem, o którym mowa w par. 2 pkt 11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 przypadku nieterminowej zapłaty faktury Wykonawcy przysługuje prawo naliczania </w:t>
      </w:r>
      <w:r>
        <w:rPr>
          <w:rFonts w:cs="Arial" w:ascii="Arial" w:hAnsi="Arial"/>
          <w:bCs w:val="false"/>
          <w:sz w:val="20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bCs/>
        </w:rPr>
        <w:t xml:space="preserve">W przypadku wystąpienia wad fizycznych (jakościowych) w przedmiocie umowy Wykonawca wymieni wadliwą liczbę egzemplarzy, na wolne od wad w terminie, nie dłuższym jednak 2 dni od dnia zgłoszenia reklamacji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Za zwłokę w wykonaniu przedmiotu umowy Wykonawca zapłaci Zamawiającemu karę umowną w wysokości 0,5% wynagrodzenia Wykonawcy brutto (za dany przedmiot, którego zwłoka dotyczy)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Za zwłokę w usunięciu wad Wykonawca zapłaci Zamawiającemu karę umowną w wysokości 0,5% wynagrodzenia Wykonawcy brutto (za dany przedmiot wchodzący w zakres przedmiotu umowy)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W przypadku odstąpienia od umowy z przyczyn zależnych od Wykonawcy, Wykonawca zapłaci Zamawiającemu karę umowną w wysokości 10% całkowitego (za cały przedmiot umowy)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9"/>
        </w:rPr>
        <w:t xml:space="preserve">Ze strony Zamawiającego nadzór merytoryczny będzie sprawował …………………………………………  tel. ……………………… e-mail …………………………….. </w:t>
      </w:r>
      <w:r>
        <w:rPr>
          <w:rFonts w:cs="Arial" w:ascii="Arial" w:hAnsi="Arial"/>
          <w:spacing w:val="-8"/>
        </w:rPr>
        <w:t>Ze strony wykonawcy nadzór nad realizacją przedmiotu umowy sprawuje: .................................................. tel. ...............................</w:t>
      </w:r>
      <w:r>
        <w:rPr>
          <w:rFonts w:cs="Arial" w:ascii="Arial" w:hAnsi="Arial"/>
          <w:spacing w:val="-9"/>
        </w:rPr>
        <w:t xml:space="preserve"> e-mail ……………………………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Arial" w:ascii="Arial" w:hAnsi="Arial"/>
          <w:spacing w:val="-9"/>
        </w:rPr>
        <w:t>cywilnego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Ewentualne spory wynikłe w trakcie realizacji niniejszej umowy strony poddają pod </w:t>
      </w:r>
      <w:r>
        <w:rPr>
          <w:rFonts w:cs="Arial" w:ascii="Arial" w:hAnsi="Arial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</w:rPr>
        <w:t>ZAMAWIAJĄCY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 xml:space="preserve">Postępowanie nr TZ-371/14/13 „Druk materiałów promocyjnych dla Akademii im. Jana Długosza w Częstochowie” 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6:00Z</dcterms:created>
  <dc:creator>abojarska</dc:creator>
  <dc:description/>
  <cp:keywords/>
  <dc:language>en-US</dc:language>
  <cp:lastModifiedBy>abojarska</cp:lastModifiedBy>
  <cp:lastPrinted>2013-01-14T08:55:00Z</cp:lastPrinted>
  <dcterms:modified xsi:type="dcterms:W3CDTF">2013-02-12T12:31:00Z</dcterms:modified>
  <cp:revision>4</cp:revision>
  <dc:subject/>
  <dc:title>UMOWA</dc:title>
</cp:coreProperties>
</file>